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Fax Pro and Word Fax Macro and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ng has never been so easy or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full advantage of WinFax Pro 7.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options. Now allow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f USER information. Ri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annoying Send To screen!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operate. &lt;ASP&gt; From A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ndrew M. Freeman before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inFaxPro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